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  <w:t>Devoir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  <w:t>Instructions: Logically answer each question in a complete sentence,</w:t>
      </w:r>
      <w:r>
        <w:rPr>
          <w:rFonts w:eastAsia="Roman 12cpi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eastAsia="Roman 12cpi" w:cs="Arial" w:ascii="Arial" w:hAnsi="Arial"/>
          <w:b/>
          <w:bCs/>
          <w:color w:val="000000"/>
          <w:sz w:val="22"/>
          <w:szCs w:val="22"/>
          <w:u w:val="single"/>
        </w:rPr>
        <w:t>using two verbs in each response.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  <w:t xml:space="preserve">a. Est-ce que les élèves aiment avoir beaucoup de devoirs?  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  <w:t>b.  Qu'est-ce que tu aimes regarder à la télévision?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  <w:t>c.  Combien de chocolats est-ce que vous désirez manger pour le dessert?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  <w:t>d.  Quel élève n'aime jamais bavarder en classe?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  <w:t>e.  Pourquoi est-ce que vous désirez donner un cadeau à Mme. Lambert?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  <w:t>f.  Est-ce que tu préfères étudier ou ranger ta chambre (bedroom)?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  <w:t xml:space="preserve">g.  Quand est-ce qu'on n'aime pas marcher?  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  <w:t>h.  Qui n'aime jamais rigoler?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  <w:t>i.  Avec qui est-ce que tu aimes déjeuner?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  <w:t>j.  Qu'est-ce que tu aimes faire (to do) chez toi le soir?  Qu'est-ce que tu n'aimes pas faire?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  <w:t>k.  Est-ce que tu préfères être dans la classe d'anglais ou d'histoire?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  <w:t>l.  On ose être en retard pour la classe de français?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  <w:t xml:space="preserve">m.  Quelle musique est-ce que tu aimes/n'aimes pas écouter?  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  <w:t>n.  Qui aime étudier?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  <w:t>o.  Désires-tu dormir à l'école?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8:25:28Z</dcterms:created>
  <dc:creator/>
  <dc:description/>
  <dc:language>en-US</dc:language>
  <cp:lastModifiedBy/>
  <cp:revision>0</cp:revision>
  <dc:subject/>
  <dc:title/>
</cp:coreProperties>
</file>